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954"/>
        <w:gridCol w:w="934"/>
        <w:gridCol w:w="2742"/>
        <w:gridCol w:w="3618"/>
      </w:tblGrid>
      <w:tr>
        <w:trPr/>
        <w:tc>
          <w:tcPr>
            <w:tcW w:w="657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TBILDNINGSBEVIS LC</w:t>
            </w:r>
          </w:p>
        </w:tc>
        <w:tc>
          <w:tcPr>
            <w:tcW w:w="3618" w:type="dxa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108902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0" w:name="__Fieldmark__0_1619043753"/>
            <w:bookmarkStart w:id="1" w:name="__Fieldmark__0_1619043753"/>
            <w:bookmarkEnd w:id="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Grundkurs</w:t>
            </w:r>
          </w:p>
        </w:tc>
      </w:tr>
      <w:tr>
        <w:trPr>
          <w:trHeight w:val="194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" w:name="Kryss15"/>
            <w:bookmarkStart w:id="3" w:name="__Fieldmark__1_1619043753"/>
            <w:bookmarkStart w:id="4" w:name="__Fieldmark__1_1619043753"/>
            <w:bookmarkEnd w:id="2"/>
            <w:bookmarkEnd w:id="4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Ny utbildning</w:t>
            </w:r>
          </w:p>
        </w:tc>
        <w:tc>
          <w:tcPr>
            <w:tcW w:w="367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fldChar w:fldCharType="begin">
                <w:ffData>
                  <w:name w:val="Kryss 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5" w:name="__Fieldmark__2_1619043753"/>
            <w:bookmarkStart w:id="6" w:name="__Fieldmark__2_1619043753"/>
            <w:bookmarkEnd w:id="6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Återauktorisering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sz w:val="4"/>
                <w:szCs w:val="4"/>
              </w:rPr>
            </w:r>
          </w:p>
        </w:tc>
      </w:tr>
      <w:tr>
        <w:trPr>
          <w:trHeight w:val="477" w:hRule="atLeast"/>
        </w:trPr>
        <w:tc>
          <w:tcPr>
            <w:tcW w:w="657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om genomgången utbildning/återautorisering till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7" w:name="Kryss1"/>
            <w:bookmarkStart w:id="8" w:name="__Fieldmark__3_1619043753"/>
            <w:bookmarkStart w:id="9" w:name="__Fieldmark__3_1619043753"/>
            <w:bookmarkEnd w:id="7"/>
            <w:bookmarkEnd w:id="9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tarter</w:t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0" w:name="Kryss2"/>
            <w:bookmarkStart w:id="11" w:name="__Fieldmark__4_1619043753"/>
            <w:bookmarkStart w:id="12" w:name="__Fieldmark__4_1619043753"/>
            <w:bookmarkEnd w:id="10"/>
            <w:bookmarkEnd w:id="12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ekreterar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3" w:name="Kryss4"/>
            <w:bookmarkStart w:id="14" w:name="__Fieldmark__5_1619043753"/>
            <w:bookmarkStart w:id="15" w:name="__Fieldmark__5_1619043753"/>
            <w:bookmarkEnd w:id="13"/>
            <w:bookmarkEnd w:id="15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Pilot steg 1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6" w:name="Kryss5"/>
            <w:bookmarkStart w:id="17" w:name="__Fieldmark__6_1619043753"/>
            <w:bookmarkStart w:id="18" w:name="__Fieldmark__6_1619043753"/>
            <w:bookmarkEnd w:id="16"/>
            <w:bookmarkEnd w:id="18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Pilot steg 2</w:t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 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19" w:name="Kryss3"/>
            <w:bookmarkStart w:id="20" w:name="__Fieldmark__7_1619043753"/>
            <w:bookmarkStart w:id="21" w:name="__Fieldmark__7_1619043753"/>
            <w:bookmarkEnd w:id="19"/>
            <w:bookmarkEnd w:id="2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Licensgivar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 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2" w:name="__Fieldmark__8_1619043753"/>
            <w:bookmarkStart w:id="23" w:name="__Fieldmark__8_1619043753"/>
            <w:bookmarkEnd w:id="23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Inmätare</w:t>
            </w:r>
          </w:p>
        </w:tc>
        <w:tc>
          <w:tcPr>
            <w:tcW w:w="3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okumentet skall medföras vid utbildningen av funktionärseleven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  <w:gridCol w:w="3780"/>
      </w:tblGrid>
      <w:tr>
        <w:trPr>
          <w:trHeight w:val="270" w:hRule="atLeast"/>
        </w:trPr>
        <w:tc>
          <w:tcPr>
            <w:tcW w:w="60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LCK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instrText xml:space="preserve"> FORMTEXT </w:instrText>
            </w:r>
            <w:bookmarkStart w:id="24" w:name="Text8_Copy_1"/>
            <w:bookmarkEnd w:id="24"/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utlåtande om sökt utbildning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5" w:name="Kryss13"/>
            <w:bookmarkStart w:id="26" w:name="__Fieldmark__10_1619043753"/>
            <w:bookmarkStart w:id="27" w:name="__Fieldmark__10_1619043753"/>
            <w:bookmarkEnd w:id="25"/>
            <w:bookmarkEnd w:id="27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Tillstyrks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28" w:name="Kryss14"/>
            <w:bookmarkStart w:id="29" w:name="__Fieldmark__11_1619043753"/>
            <w:bookmarkStart w:id="30" w:name="__Fieldmark__11_1619043753"/>
            <w:bookmarkEnd w:id="28"/>
            <w:bookmarkEnd w:id="3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Avslås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derskrift/Namnförtydligande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 motivering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6"/>
          <w:szCs w:val="6"/>
        </w:rPr>
      </w:pPr>
      <w:r>
        <w:rPr>
          <w:rFonts w:cs="Verdana" w:ascii="Verdana" w:hAnsi="Verdana"/>
          <w:b w:val="false"/>
          <w:sz w:val="6"/>
          <w:szCs w:val="6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1223"/>
        <w:gridCol w:w="2160"/>
        <w:gridCol w:w="2160"/>
        <w:gridCol w:w="2520"/>
      </w:tblGrid>
      <w:tr>
        <w:trPr/>
        <w:tc>
          <w:tcPr>
            <w:tcW w:w="9828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UNKTIONÄ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n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bookmarkStart w:id="31" w:name="Text2_Copy_1"/>
            <w:bookmarkEnd w:id="31"/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ress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tadress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lefon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stad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bil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-post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Text_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krift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digare genomförd utbildning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2" w:name="Kryss8"/>
            <w:bookmarkStart w:id="33" w:name="__Fieldmark__18_1619043753"/>
            <w:bookmarkStart w:id="34" w:name="__Fieldmark__18_1619043753"/>
            <w:bookmarkEnd w:id="32"/>
            <w:bookmarkEnd w:id="34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Starter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5" w:name="Kryss11"/>
            <w:bookmarkStart w:id="36" w:name="__Fieldmark__19_1619043753"/>
            <w:bookmarkStart w:id="37" w:name="__Fieldmark__19_1619043753"/>
            <w:bookmarkEnd w:id="35"/>
            <w:bookmarkEnd w:id="37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Pilot steg 1</w:t>
            </w:r>
          </w:p>
        </w:tc>
        <w:tc>
          <w:tcPr>
            <w:tcW w:w="2160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38" w:name="Kryss9"/>
            <w:bookmarkStart w:id="39" w:name="__Fieldmark__20_1619043753"/>
            <w:bookmarkStart w:id="40" w:name="__Fieldmark__20_1619043753"/>
            <w:bookmarkEnd w:id="38"/>
            <w:bookmarkEnd w:id="4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Sekreterare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1" w:name="Kryss12"/>
            <w:bookmarkStart w:id="42" w:name="__Fieldmark__21_1619043753"/>
            <w:bookmarkStart w:id="43" w:name="__Fieldmark__21_1619043753"/>
            <w:bookmarkEnd w:id="41"/>
            <w:bookmarkEnd w:id="43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Pilot steg 2</w:t>
            </w:r>
          </w:p>
        </w:tc>
        <w:tc>
          <w:tcPr>
            <w:tcW w:w="252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4" w:name="Kryss10"/>
            <w:bookmarkStart w:id="45" w:name="__Fieldmark__22_1619043753"/>
            <w:bookmarkStart w:id="46" w:name="__Fieldmark__22_1619043753"/>
            <w:bookmarkEnd w:id="44"/>
            <w:bookmarkEnd w:id="46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 Licensgivare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Kryss 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bookmarkStart w:id="47" w:name="__Fieldmark__23_1619043753"/>
            <w:bookmarkStart w:id="48" w:name="__Fieldmark__23_1619043753"/>
            <w:bookmarkEnd w:id="48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Inmätare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6840"/>
      </w:tblGrid>
      <w:tr>
        <w:trPr/>
        <w:tc>
          <w:tcPr>
            <w:tcW w:w="98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EVISUTFÄRDARE/UTBILDAR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bildningen/examinationen genomförd i enlighet med anvisningar för berörd utbildnin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um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49" w:name="Text3_Copy_1"/>
            <w:bookmarkEnd w:id="49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a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50" w:name="Text4_Copy_1"/>
            <w:bookmarkEnd w:id="50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n utbildar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instrText xml:space="preserve"> FORMTEXT </w:instrText>
            </w:r>
            <w:bookmarkStart w:id="51" w:name="Text5_Copy_1"/>
            <w:bookmarkEnd w:id="51"/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krif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 w:val="false"/>
                <w:sz w:val="22"/>
                <w:szCs w:val="22"/>
              </w:rPr>
            </w:pPr>
            <w:r>
              <w:rPr>
                <w:rFonts w:cs="Arial" w:ascii="Verdana" w:hAnsi="Verdana"/>
                <w:bCs w:val="false"/>
                <w:sz w:val="22"/>
                <w:szCs w:val="22"/>
              </w:rPr>
              <w:t>Kommentarer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9828" w:type="dxa"/>
            <w:gridSpan w:val="2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  <w:t>Originalet skickas till PKLC:s registrator, av utbildare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sz w:val="18"/>
                <w:szCs w:val="18"/>
              </w:rPr>
              <w:t>Kopia på detta dokument tillställs den utbildade.</w:t>
            </w:r>
          </w:p>
        </w:tc>
      </w:tr>
      <w:tr>
        <w:trPr/>
        <w:tc>
          <w:tcPr>
            <w:tcW w:w="98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 w:val="false"/>
                <w:sz w:val="24"/>
                <w:szCs w:val="24"/>
              </w:rPr>
            </w:pPr>
            <w:r>
              <w:rPr>
                <w:rFonts w:cs="Arial" w:ascii="Verdana" w:hAnsi="Verdana"/>
                <w:bCs w:val="false"/>
                <w:sz w:val="24"/>
                <w:szCs w:val="24"/>
              </w:rPr>
              <w:t xml:space="preserve">Infört i databasen datum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instrText xml:space="preserve"> FORMTEXT </w:instrText>
            </w:r>
            <w:bookmarkStart w:id="52" w:name="Text6_Copy_1"/>
            <w:bookmarkEnd w:id="52"/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  <w:t>     </w:t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 w:val="false"/>
                <w:sz w:val="24"/>
                <w:szCs w:val="24"/>
              </w:rPr>
              <w:t xml:space="preserve">  av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instrText xml:space="preserve"> FORMTEXT </w:instrText>
            </w:r>
            <w:bookmarkStart w:id="53" w:name="Text7_Copy_1"/>
            <w:bookmarkEnd w:id="53"/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  <w:t>     </w:t>
            </w:r>
            <w:r/>
            <w:r>
              <w:rPr>
                <w:sz w:val="24"/>
                <w:b w:val="false"/>
                <w:szCs w:val="24"/>
                <w:bCs w:val="false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 w:val="false"/>
                <w:sz w:val="32"/>
                <w:szCs w:val="32"/>
              </w:rPr>
            </w:pPr>
            <w:r>
              <w:rPr>
                <w:rFonts w:cs="Arial" w:ascii="Verdana" w:hAnsi="Verdana"/>
                <w:bCs w:val="false"/>
                <w:sz w:val="24"/>
                <w:szCs w:val="24"/>
              </w:rPr>
              <w:t>Signatur</w:t>
            </w:r>
            <w:r>
              <w:rPr>
                <w:rFonts w:cs="Arial" w:ascii="Verdana" w:hAnsi="Verdana"/>
                <w:bCs w:val="false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type w:val="continuous"/>
      <w:pgSz w:w="11906" w:h="16838"/>
      <w:pgMar w:left="1418" w:right="567" w:gutter="0" w:header="0" w:top="851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440" w:hanging="0"/>
    </w:pPr>
    <w:rPr>
      <w:rFonts w:ascii="Verdana" w:hAnsi="Verdana" w:cs="Verdana"/>
      <w:i/>
      <w:sz w:val="22"/>
    </w:rPr>
  </w:style>
  <w:style w:type="paragraph" w:styleId="Ballongtext">
    <w:name w:val="Ballong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01:00Z</dcterms:created>
  <dc:creator>Lars-Olov Dahlund</dc:creator>
  <dc:description/>
  <cp:keywords/>
  <dc:language>en-US</dc:language>
  <cp:lastModifiedBy>Jessica Bolander</cp:lastModifiedBy>
  <dcterms:modified xsi:type="dcterms:W3CDTF">2019-05-03T06:01:00Z</dcterms:modified>
  <cp:revision>2</cp:revision>
  <dc:subject/>
  <dc:title>UTBILDNINGSBEVIS LC</dc:title>
</cp:coreProperties>
</file>